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songrád Város Polgármesterétől</w:t>
      </w:r>
    </w:p>
    <w:p>
      <w:pPr>
        <w:pStyle w:val="Nincstrkz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incstrkz"/>
        <w:rPr/>
      </w:pPr>
      <w:r>
        <w:rPr>
          <w:b/>
          <w:sz w:val="22"/>
          <w:szCs w:val="22"/>
        </w:rPr>
        <w:t>Száma</w:t>
      </w:r>
      <w:r>
        <w:rPr>
          <w:sz w:val="22"/>
          <w:szCs w:val="22"/>
        </w:rPr>
        <w:t>: 08-12532-1/2010.</w:t>
      </w:r>
    </w:p>
    <w:p>
      <w:pPr>
        <w:pStyle w:val="Nincstrkz"/>
        <w:rPr/>
      </w:pPr>
      <w:r>
        <w:rPr>
          <w:i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Uzsoki Zsuzsanna</w:t>
        <w:tab/>
      </w:r>
      <w:r>
        <w:rPr>
          <w:b/>
          <w:sz w:val="22"/>
          <w:szCs w:val="22"/>
        </w:rPr>
        <w:t xml:space="preserve">                                                                                    „M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 L Ő T E R J E S Z T É S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Heading3"/>
        <w:spacing w:before="0" w:after="120"/>
        <w:rPr/>
      </w:pPr>
      <w:r>
        <w:rPr>
          <w:b/>
          <w:sz w:val="22"/>
          <w:szCs w:val="22"/>
        </w:rPr>
        <w:t>2010. november 18-a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Tárgy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yermekek napközbeni ellátását biztosító Széchenyi utcai „Kuckó-mackó“ Bölcsőde és Templom utcai „Mesevár“ Bölcsőde érdekképviseleti fórumába delegálá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gyermekek védelméről és a gyámügyi igazgatásról szóló 1997. évi XXXI. tv. 35-36. §-a alapján ismételten szükségessé vált, hogy a gyermekek napközbeni ellátását bizosító Széchenyi utcai „Kuckó-mackó“ Bölcsőde és Templom utcai „Mesevár“ Böcsőde érdekképviseleti fórumaiba az intézményt fenntartó képviselőt delegáljon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Széchenyi utcai „Kuckó-mackó“ Bölcsőde érdeképviseleti fórumába javaslom Máté Attila képviselő delegálását, míg a Templom utcai „Mesevár“ Böcsőde érdeképviseleti fórumába javaslom Bartókné Vincze Zsuzsanna képviselő asszony delegálását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Tájékoztatom a Tisztelt Képviselő-testületet, hogy mindkét képviselő a megbízatást vállalja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z érdekképviseleti fórum feladata, hogy megvizsgálja a hozzá benyújtott panaszokat, továbbá intézkedéseket kezdeményezzen a fenntartónál, a gyermekjogi képviselőnél, illetve más hatáskörrel rendelkező szervnél. Az érdekképviseleti fórum az intézmény vezetőjénél véleményt nyilváníthat a gyermekeket érintő ügyekben, valamint javaslatot tehet az intézmény alaptevékenységével összhangban végzett szolgáltatások tervezéséről, működtetéséről valamint ebből szárrmazó bevételek felhasználásáról. Az érdekképviseleti fórum egyetértési jogot gyakorol az intémzmény házirendjének jóváhagyásáról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Kérem a Tisztelt Képviselő-testületet, javaslatomat vitassa meg és fogadja el.</w:t>
      </w:r>
    </w:p>
    <w:p>
      <w:pPr>
        <w:pStyle w:val="Normal"/>
        <w:spacing w:before="0" w:after="12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Határozati javaslat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songrád Város Ömkormányzat Képviselő-testülete a gyermekek napközbeni ellátását biztosító Széchenyi utcai „Kuckó-mackó“ Bölcsőde és Templom utcai „Mesevár“ Böcsőde érdekképviseleti fórumába delegálja - a fenntartó képviseletében - Bartókné Vincze Zsuzsanna és Máté Attila képviselőket.</w:t>
      </w:r>
    </w:p>
    <w:p>
      <w:pPr>
        <w:pStyle w:val="Normal"/>
        <w:spacing w:before="0" w:after="120"/>
        <w:rPr/>
      </w:pPr>
      <w:r>
        <w:rPr>
          <w:i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Dr. Kőrösi Tibor polgármester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  <w:t>Erről értesül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olgármesteri Hivatal Irodá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ciálpolitikai Irod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i Óvodák és Bölcsődék Igazgatóság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áté Attila képviselő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rtókné Vincze Zsuzsanna képviselő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  <w:t>Csongrád, 2010. november 02.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  <w:tab/>
        <w:t xml:space="preserve">        Dr. Kőrösi Tibor 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  <w:tab/>
        <w:t xml:space="preserve">       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  <w:lang w:val="hu-HU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b/>
      <w:sz w:val="26"/>
      <w:lang w:val="hu-HU" w:bidi="ar-SA"/>
    </w:rPr>
  </w:style>
  <w:style w:type="character" w:styleId="Cmsor3Char">
    <w:name w:val="Címsor 3 Char"/>
    <w:basedOn w:val="Bekezdsalapbettpusa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05:00Z</dcterms:created>
  <dc:creator>Kisné Szentes Zsuzsanna</dc:creator>
  <dc:description/>
  <dc:language>en-US</dc:language>
  <cp:lastModifiedBy>Marika</cp:lastModifiedBy>
  <cp:lastPrinted>2010-11-02T14:12:00Z</cp:lastPrinted>
  <dcterms:modified xsi:type="dcterms:W3CDTF">2010-11-08T07:05:00Z</dcterms:modified>
  <cp:revision>2</cp:revision>
  <dc:subject/>
  <dc:title>Csongrád Város Polgármesterétől</dc:title>
</cp:coreProperties>
</file>